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bg-BG"/>
        </w:rPr>
        <w:t>ТЕХНИЧЕСКИ  ПАРАМЕТРИ  НА  ЗАГОТОВКИТЕ  ЗА  БЪЛГАРСКИ  РАЗМЕННИ  МОНЕ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С КУПЮРИ 10, 20 И 50 СТОТИНКИ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u w:val="single"/>
          <w:lang w:val="bg-BG" w:eastAsia="en-US"/>
        </w:rPr>
      </w:pPr>
      <w:r>
        <w:rPr>
          <w:rFonts w:cs="Times New Roman" w:ascii="Times New Roman" w:hAnsi="Times New Roman"/>
          <w:b/>
          <w:u w:val="single"/>
          <w:lang w:val="bg-BG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9565</wp:posOffset>
            </wp:positionH>
            <wp:positionV relativeFrom="paragraph">
              <wp:posOffset>6985</wp:posOffset>
            </wp:positionV>
            <wp:extent cx="3781425" cy="1924050"/>
            <wp:effectExtent l="0" t="0" r="0" b="0"/>
            <wp:wrapTight wrapText="bothSides">
              <wp:wrapPolygon edited="0">
                <wp:start x="-46" y="0"/>
                <wp:lineTo x="-46" y="21483"/>
                <wp:lineTo x="21599" y="21483"/>
                <wp:lineTo x="21599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843"/>
        <w:gridCol w:w="1701"/>
        <w:gridCol w:w="1418"/>
        <w:gridCol w:w="2126"/>
        <w:gridCol w:w="1984"/>
        <w:gridCol w:w="340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упю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+/- 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 xml:space="preserve"> н. к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+/- 0.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егло на заготовк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-692150</wp:posOffset>
                      </wp:positionV>
                      <wp:extent cx="29718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Радиус на закръг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bg-BG"/>
                                    </w:rPr>
                                    <w:t xml:space="preserve"> р.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.) 3.00 м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4pt;mso-wrap-distance-left:9.05pt;mso-wrap-distance-right:9.05pt;mso-wrap-distance-top:0pt;mso-wrap-distance-bottom:0pt;margin-top:-54.5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 xml:space="preserve"> 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върдост на заготовка по Брине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0 с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ръг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0 с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ръг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4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50 с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ръг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по дебелина на заготов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, дълбоки драскотини чрез сравняване с еталонни заготовки по повърхнин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Химичен състав</w:t>
      </w:r>
    </w:p>
    <w:p>
      <w:pPr>
        <w:pStyle w:val="Normal"/>
        <w:ind w:left="1920" w:hanging="0"/>
        <w:jc w:val="both"/>
        <w:rPr/>
      </w:pPr>
      <w:r>
        <w:rPr>
          <w:rFonts w:cs="Times New Roman" w:ascii="Times New Roman" w:hAnsi="Times New Roman"/>
          <w:bCs/>
          <w:lang w:val="bg-BG"/>
        </w:rPr>
        <w:t>Сплав Cu (51% ±1%), Ni (10% ±0.5%), Zn 39% (останалото до 100%), максимум примеси 0.48%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24:00Z</dcterms:created>
  <dc:creator>7</dc:creator>
  <dc:description/>
  <cp:keywords/>
  <dc:language>en-US</dc:language>
  <cp:lastModifiedBy>User</cp:lastModifiedBy>
  <cp:lastPrinted>2010-04-28T15:15:00Z</cp:lastPrinted>
  <dcterms:modified xsi:type="dcterms:W3CDTF">2010-04-28T12:16:00Z</dcterms:modified>
  <cp:revision>9</cp:revision>
  <dc:subject/>
  <dc:title>                             ТЕХНИЧЕСКА РАЗХОДНА НОРМА</dc:title>
</cp:coreProperties>
</file>